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4"/>
          <w:szCs w:val="144"/>
        </w:rPr>
        <w:tab/>
      </w: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75pt;width:451.55pt;height:72.65pt;mso-wrap-style:none;v-text-anchor:middle;mso-position-vertical:top" type="_x0000_t136">
            <v:path textpathok="t"/>
            <v:textpath on="t" fitshape="t" string="Willy  the  wimp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144"/>
          <w:szCs w:val="14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Willy the wimp is  written and illustrated by Anthony Brow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t is about a gorrilla that got bulled by the gorrilla ga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st he went jogg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ext he.went on a di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n he went danc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nally he did wa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 rate this book 8/10 because I liked the pictures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By Blake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34:00Z</dcterms:created>
  <dc:creator>blake.fraser</dc:creator>
  <dc:description/>
  <dc:language>en-US</dc:language>
  <cp:lastModifiedBy>blake.fraser</cp:lastModifiedBy>
  <dcterms:modified xsi:type="dcterms:W3CDTF">2011-06-01T03:05:00Z</dcterms:modified>
  <cp:revision>1</cp:revision>
  <dc:subject/>
  <dc:title/>
</cp:coreProperties>
</file>